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Modelo de Acción de Tutela</w:t>
      </w:r>
    </w:p>
    <w:p>
      <w:pPr>
        <w:pStyle w:val="Normal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Derecho Fundamental invocado: seguridad social, salud  Art. 48, 49, 86 C. Nal y s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ñ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UEZ______________ Municipal / Circuito / Tribunal (REPARTO)               </w:t>
      </w:r>
      <w:r>
        <w:rPr>
          <w:rFonts w:cs="Arial" w:ascii="Arial" w:hAnsi="Arial"/>
          <w:b/>
        </w:rPr>
        <w:t>MEDIDA PROVIS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 S. 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, mayor de edad, vecino y residente en esta ciudad, identificado con la C.C No_________ de_______, ante Ud. respetuosamente promuevo demanda de tutela contra la EPS ___________entidad representada legalmente por el Señor_________, igualmente mayor de edad y de esta vecindad,  toda vez que la entidad en comento en forma injustificada no me ha prestado los servicios médicos y hospitalarios que requiero para atender el tratamiento impuesto por el médico tratante, pues aducen que no tengo las semanas de cotización que exige el POS, para acceder a este tipo de cubrimiento. Fundamento la presente en los siguient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HECHOS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IMERO: </w:t>
      </w:r>
      <w:r>
        <w:rPr>
          <w:rFonts w:cs="Arial" w:ascii="Arial" w:hAnsi="Arial"/>
        </w:rPr>
        <w:t xml:space="preserve">El día _____de____ de esta anualidad acudí a una cita médica en el Centro asistencial_______ Allí el Dr. _______me ordeno la práctica de varios exámenes médicos en consideración a que mi estado de salud general era bien delica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SEGUNDO: </w:t>
      </w:r>
      <w:r>
        <w:rPr>
          <w:rFonts w:cs="Arial" w:ascii="Arial" w:hAnsi="Arial"/>
        </w:rPr>
        <w:t>cuando asistí a la cita médica de control el día_____, lleve los resultados de los exámenes médicos en los que me diagnosticaron una masa cancerígena en el riñón derecho de mi organismo. Por esta razón, se hace urgente y supremamente necesario iniciar el tratamiento médico exigido por el galeno, pues de no ser así mi vida corre pelig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RCERO: </w:t>
      </w:r>
      <w:r>
        <w:rPr>
          <w:rFonts w:cs="Arial" w:ascii="Arial" w:hAnsi="Arial"/>
        </w:rPr>
        <w:t>Estoy afiliado a la EPS _________ desde el día _____ a la actualidad en forma continua e ininterrumpida, tiempo que supera el monto de semanas de cotización exigidas por el POS para iniciar el tratamiento médico que en forma urgente requiero. Luego no entiendo por qué la EPS _______ me niega en forma injustificada acceder al servicio y prestarme la atención médica a que he hecho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ETIC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IMERA</w:t>
      </w:r>
      <w:r>
        <w:rPr>
          <w:rFonts w:cs="Arial" w:ascii="Arial" w:hAnsi="Arial"/>
        </w:rPr>
        <w:t>: Se ordene en forma inmediata a la EPS _________que me preste los servicios médicos exigidos, para que pueda empezar con el tratamiento médico ordenado por el profesional que me ha venido tratando durante el último m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EGUNDA: </w:t>
      </w:r>
      <w:r>
        <w:rPr>
          <w:rFonts w:cs="Arial" w:ascii="Arial" w:hAnsi="Arial"/>
        </w:rPr>
        <w:t xml:space="preserve">Se responsabilice a la EPS _______ en caso que no me preste en forma adecuada los servicios médicos a que tengo derecho en consideración al tiempo de cotización que llevo en la EPS____________ Igualmente, se de el cubrimiento médico en lo referente a gastos hospitalarios y medicamentos necesarios para hacer posible mi recuperación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ERCERA: </w:t>
      </w:r>
      <w:r>
        <w:rPr>
          <w:rFonts w:cs="Arial" w:ascii="Arial" w:hAnsi="Arial"/>
        </w:rPr>
        <w:t>Se le impongan las sanciones establecidas por la ley a la EPS _________ por los malos tratos y abusos contra mi salud, hasta el punto de colocarla en grave riesgo y pelig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RUEBAS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icito se tengan como tales las siguien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cumenta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Carné médico con el que se comprueba mi vinculación a la EPS 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Formato de afiliación a la EPS___________</w:t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 Resultado de los exámenes médicos ordenados por el galeno tratante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Copia de las citas médicas a las que he asistido y con las que se comprueba las patologías que padezco desde hace varios meses atrá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stimonia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olicito se sirva citar y hacer comparecer a su Despacho a las siguientes personas todas ellas mayores de edad y residenciadas en esta ciudad, para que declaren sobre el estado de salud en el que me encuentro y la negativa de la EPS _________de prestarme el servicio médico que requiero en forma urgente e inmedia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FUNDAMENTOS DE DERECHO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undamento la presente acción en los artículos 48, 49, 86, de la Constitución Nacional, Decreto 2591 de 1991, 306 de 1992, 1382 de 2000 y demás normas concordantes y complementarias al caso materia de estud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ROCEDIMIENTO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cretos 2591 de 1991, Decreto 306 de 1992, Decreto 1382 de 20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COMPETENCIA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Ud. Señor Juez competente por lo establecido en la ley para conocer del presente asu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ECLARACIÓN JURADA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ajo la gravedad del juramento manifiesto que sobre los mismos hechos invocados en esta demanda no he interpuesto otra acción de tutel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NOTIFICACIONES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accionante en: 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accionada en: 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 Señor Juez, atentame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C. No_____________ de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sectPr>
      <w:headerReference w:type="default" r:id="rId2"/>
      <w:type w:val="nextPage"/>
      <w:pgSz w:w="11906" w:h="16820"/>
      <w:pgMar w:left="1701" w:right="1701" w:gutter="0" w:header="720" w:top="1701" w:footer="0" w:bottom="1134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>
        <w:sz w:val="20"/>
        <w:szCs w:val="20"/>
        <w:lang w:val="es-CO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76160" cy="9555480"/>
              <wp:effectExtent l="8255" t="8255" r="8255" b="8255"/>
              <wp:wrapNone/>
              <wp:docPr id="1" name="Rectángulo 2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76040" cy="955548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22" stroked="t" o:allowincell="f" style="position:absolute;margin-left:7.25pt;margin-top:44.3pt;width:580.75pt;height:752.35pt;mso-wrap-style:none;v-text-anchor:middle;mso-position-horizontal:center;mso-position-horizontal-relative:page;mso-position-vertical:center;mso-position-vertical-relative:page">
              <v:fill o:detectmouseclick="t" on="false"/>
              <v:stroke color="white" weight="15840" joinstyle="miter" endcap="flat"/>
              <w10:wrap type="none"/>
            </v:rect>
          </w:pict>
        </mc:Fallback>
      </mc:AlternateContent>
    </w:r>
    <w:r>
      <w:rPr>
        <w:sz w:val="20"/>
        <w:szCs w:val="20"/>
        <w:lang w:val="es-CO"/>
      </w:rPr>
      <w:t>Modelo de Acción de Tutela</w:t>
    </w:r>
  </w:p>
  <w:p>
    <w:pPr>
      <w:pStyle w:val="Header"/>
      <w:rPr>
        <w:b/>
        <w:b/>
      </w:rPr>
    </w:pPr>
    <w:r>
      <w:rPr>
        <w:b/>
      </w:rPr>
      <w:t>ColConectada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23:35:00Z</dcterms:created>
  <dc:creator>admin</dc:creator>
  <dc:description/>
  <cp:keywords/>
  <dc:language>en-US</dc:language>
  <cp:lastModifiedBy>Luffi</cp:lastModifiedBy>
  <dcterms:modified xsi:type="dcterms:W3CDTF">2015-03-12T20:10:00Z</dcterms:modified>
  <cp:revision>7</cp:revision>
  <dc:subject/>
  <dc:title>Modelo de Acción de Tutela</dc:title>
</cp:coreProperties>
</file>